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>Broj: 02/4.01-8-011- 634/15</w:t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 xml:space="preserve">Datum: 14.april 2015. godine    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ab/>
        <w:t xml:space="preserve">Na osnovu člana 48. Poslovnika Narodne skupštine Republike Srpske ("Službeni glasnik Republike Srpske", broj 31/11), Odbor za bezbjednost Narodne skupštine Republike Srpske, podnosi Skupštini sljedeći 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iCs/>
          <w:sz w:val="26"/>
          <w:szCs w:val="26"/>
          <w:lang w:val="sr-Latn-CS" w:eastAsia="en-US"/>
        </w:rPr>
      </w:pPr>
      <w:r>
        <w:rPr>
          <w:b/>
          <w:bCs/>
          <w:iCs/>
          <w:sz w:val="26"/>
          <w:szCs w:val="26"/>
          <w:lang w:val="sr-Latn-CS" w:eastAsia="en-US"/>
        </w:rPr>
        <w:t>I Z V J E Š T A J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o razmatranju Izvještaja o radu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Ministarstva unutrašnjih poslova Republike Srpske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 w:eastAsia="en-US"/>
        </w:rPr>
        <w:t xml:space="preserve">za 2014. godinu </w:t>
        <w:tab/>
      </w:r>
    </w:p>
    <w:p>
      <w:pPr>
        <w:pStyle w:val="Normal"/>
        <w:tabs>
          <w:tab w:val="clear" w:pos="720"/>
          <w:tab w:val="left" w:pos="5205" w:leader="none"/>
        </w:tabs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ab/>
        <w:t>Odbor za bezbjednost Narodne skupštine Republike Srpske je na svojoj sjednici, održanoj 14. aprila 2015. godine, razmatrao Izvještaj o radu Ministarstva unutrašnjih poslova Republike Srpske za 2014. godinu.</w:t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ab/>
        <w:t>Sjednici su prisustvovali: Milanko Mihajilica, predsjednik Odbora, Zoran Adžić, Dragoljub Davidović, Ilija Tamindžija, Milan Dakić, Dragomir Vasić i Dragan Galić, članovi Odbora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Sjednici su takođe prisustvovali: Anica Jondić, predsjednica Sindikata radnika unutrašnjih poslova Republike Srpske, te predstavnici akreditovanih nevladinih organizacija.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sr-Latn-CS" w:eastAsia="en-US"/>
        </w:rPr>
        <w:tab/>
        <w:t>Obrazloženje navedenog Izvještaja podnio je</w:t>
      </w:r>
      <w:r>
        <w:rPr>
          <w:iCs/>
          <w:color w:val="FF0000"/>
          <w:sz w:val="26"/>
          <w:szCs w:val="26"/>
          <w:lang w:val="sr-Latn-CS" w:eastAsia="en-US"/>
        </w:rPr>
        <w:t xml:space="preserve"> </w:t>
      </w:r>
      <w:r>
        <w:rPr>
          <w:iCs/>
          <w:sz w:val="26"/>
          <w:szCs w:val="26"/>
          <w:lang w:val="sr-Latn-CS" w:eastAsia="en-US"/>
        </w:rPr>
        <w:t>Dragan Lukač, ministar unutrašnjih poslova Republike Srpske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Latn-CS" w:eastAsia="en-US"/>
        </w:rPr>
        <w:tab/>
      </w:r>
      <w:r>
        <w:rPr>
          <w:sz w:val="26"/>
          <w:szCs w:val="26"/>
          <w:lang w:val="sr-Latn-CS" w:eastAsia="en-US"/>
        </w:rPr>
        <w:t xml:space="preserve">Nakon provedene rasprave u kojoj su učestvovali članovi Odbora,  Odbor je većinom glaova usvojio stav da su ispunjeni uslovi da se Izvještaj o radu Ministarstva unutrašnjih poslova Republike Srpske razmatra  na Trećoj sjednici Narodne skupštine Republike Srpske.  </w:t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 xml:space="preserve">Članovi Odbora  Milanko Mihajilica, Dragomir Vasić i Dragan Galić su nakon zauzimanja stava izdvojili mišljenje izražavajući nezadovoljstvo Izvještajem  o radu Ministarstva unutrašnjih poslova Republike Srpske za 2014.godinu. 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Latn-CS" w:eastAsia="en-US"/>
        </w:rPr>
        <w:tab/>
      </w:r>
      <w:r>
        <w:rPr>
          <w:sz w:val="26"/>
          <w:szCs w:val="26"/>
          <w:lang w:val="sr-Latn-CS" w:eastAsia="en-US"/>
        </w:rPr>
        <w:t xml:space="preserve">Na osnovu člana 48. stav 5. Poslovnika Narodne skupštine Republike Srpske, za izvjestioca Odbora određen je predsjednik Odbora. </w:t>
      </w:r>
    </w:p>
    <w:p>
      <w:pPr>
        <w:pStyle w:val="Normal"/>
        <w:rPr>
          <w:b/>
          <w:b/>
          <w:bCs/>
          <w:sz w:val="26"/>
          <w:szCs w:val="26"/>
          <w:lang w:val="sr-Latn-CS" w:eastAsia="en-US"/>
        </w:rPr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  <w:lang w:val="sr-Latn-CS" w:eastAsia="en-US"/>
        </w:rPr>
      </w:pPr>
      <w:r>
        <w:rPr>
          <w:b/>
          <w:bCs/>
          <w:sz w:val="26"/>
          <w:szCs w:val="26"/>
          <w:lang w:val="sr-Latn-CS" w:eastAsia="en-US"/>
        </w:rPr>
        <w:t xml:space="preserve">  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                           </w:t>
      </w:r>
      <w:r>
        <w:rPr>
          <w:b/>
          <w:bCs/>
          <w:sz w:val="26"/>
          <w:szCs w:val="26"/>
          <w:lang w:val="sr-Latn-CS" w:eastAsia="en-US"/>
        </w:rPr>
        <w:t xml:space="preserve">PREDSJEDNIK ODBORA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6"/>
          <w:szCs w:val="26"/>
          <w:lang w:val="sr-Latn-CS" w:eastAsia="en-US"/>
        </w:rPr>
        <w:t xml:space="preserve">                                                                                                  </w:t>
      </w:r>
      <w:r>
        <w:rPr>
          <w:b/>
          <w:bCs/>
          <w:i/>
          <w:iCs/>
          <w:sz w:val="26"/>
          <w:szCs w:val="26"/>
          <w:lang w:val="sr-Latn-CS" w:eastAsia="en-US"/>
        </w:rPr>
        <w:t>Milanko Mihajilica, s.r.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lang w:val="sr-Latn-CS" w:eastAsia="en-US"/>
        </w:rPr>
      </w:pPr>
      <w:r>
        <w:rPr>
          <w:b/>
          <w:bCs/>
          <w:i/>
          <w:i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>Broj: 02/4.01-8-011-634/15</w:t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 xml:space="preserve">Datum, 14.april 2015. godine    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ab/>
        <w:t xml:space="preserve">Na osnovu člana 48. Poslovnika Narodne skupštine Republike Srpske ("Službeni glasnik Republike Srpske", broj 31/11), Odbor za bezbjednost Narodne skupštine Republike Srpske, podnosi Skupštini sljedeći 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iCs/>
          <w:sz w:val="26"/>
          <w:szCs w:val="26"/>
          <w:lang w:val="sr-Latn-CS" w:eastAsia="en-US"/>
        </w:rPr>
      </w:pPr>
      <w:r>
        <w:rPr>
          <w:b/>
          <w:bCs/>
          <w:iCs/>
          <w:sz w:val="26"/>
          <w:szCs w:val="26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 w:eastAsia="en-US"/>
        </w:rPr>
        <w:t xml:space="preserve">o razmatranju Informacije o provođenje 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Strategije bezbjednosti saobraćaja na putevima Republike Srpske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 w:eastAsia="en-US"/>
        </w:rPr>
        <w:t xml:space="preserve">2013-2022. godina u 2014. godine </w:t>
      </w:r>
    </w:p>
    <w:p>
      <w:pPr>
        <w:pStyle w:val="Normal"/>
        <w:tabs>
          <w:tab w:val="clear" w:pos="720"/>
          <w:tab w:val="left" w:pos="5205" w:leader="none"/>
        </w:tabs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ab/>
        <w:t>Odbor za bezbjednost Narodne skupštine Republike Srpske je na svojoj sjednici, održanoj 14. aprila 2015. godine, razmatrao Informaciju o provođenju Strategije bezbjednosti saobraćaja na putevima Republike Srpske 2013-2022. godina u 2014. godini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Sjednici su prisustvovali: Milanko Mihajilica, predsjednik Odbora, Zoran Adžić, Dragoljub Davidović, Ilija Tamindžija, Milan Dakić, Dragomir Vasić i Dragan Galić, članovi Odbora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Sjednici su takođe prisustvovali: Anica Jondić, predsjednica Sindikata radnika unutrašnjih poslova Republike Srpske, te predstavnici akreditovanih nevladinih organizacija.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sr-Latn-CS" w:eastAsia="en-US"/>
        </w:rPr>
        <w:tab/>
        <w:t>Obrazloženje navedene Informacije, podnio je Spasoje Mićić, viši stručni saradnik za drumski saobraćaj u Ministarstvu saobraćaja i veza.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Latn-CS" w:eastAsia="en-US"/>
        </w:rPr>
        <w:tab/>
      </w:r>
      <w:r>
        <w:rPr>
          <w:sz w:val="26"/>
          <w:szCs w:val="26"/>
          <w:lang w:val="sr-Latn-CS" w:eastAsia="en-US"/>
        </w:rPr>
        <w:t xml:space="preserve">Nakon provedene rasprave u kojoj su učestvovali članovi Odbora, Odbor je usvojio stav da su ispunjeni uslovi da se Informacija o provođenju Strategije bezbjednosti na putevima Republike Srpske  2013-2022. godina u 2014. godini razmatra na Trećoj sjednici Narodne skupštine Republike Srpske i predlaže Narodnoj skupštini Republike Srpske da usvoji sljedeće 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Z A K LJ U Č K E</w:t>
      </w:r>
    </w:p>
    <w:p>
      <w:pPr>
        <w:pStyle w:val="Normal"/>
        <w:jc w:val="both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sr-Latn-CS" w:eastAsia="en-US"/>
        </w:rPr>
        <w:t>Narodna skupština Republike Srpske zadužuje Ministarstvo saobraćaja i veza Republike Srpske da,  u što skorijem roku, horizontalnu i vertikalnu signalizaciju drumskog saobraćaja u Republici Srpskoj, koja je neprimjetna, oštećena i neefikasna zamjeni i stavi u funkciju, te da se u tunelima, na raskrsnicama i ostrvima na putevima obezbjedi adekvatno osvjetljenj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sr-Latn-CS" w:eastAsia="en-US"/>
        </w:rPr>
        <w:t>Narodna skupština Republike Srpske zadužuje Ministarstvo saobraćaja i veza da u roku od 30 dana izvrši osvjetljenje prostora oko naplatnih kućica na auto-putu Banjaluka-Gradiška. Takođe,  na mjestima odvajanja sporednih saobraćajnica od auto-puta i brze ceste, postaviti ispred betonske ograde fiksne i dobro uočljive znakove upozorenj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sr-Latn-CS" w:eastAsia="en-US"/>
        </w:rPr>
        <w:t>Narodna skupština Republike Srpske podržava inicijativu Ministarstva saobraćaja i veza  za izmjenu Zakona o bezbjednosti saobraćaja u BiH, a koja se odnosi na upotrebu svjetala u dnevnoj vožnj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sr-Latn-CS" w:eastAsia="en-US"/>
        </w:rPr>
        <w:t>Narodna skupština Republike Srpske insistira na realizaciji obaveza koje su planirane Strategijom bezbjednosti na putevima Republike Srpske 2013-2022.godina, a nisu realizovane  u 2014. godini, a posebno se odnose  na   bezbjednost  saobraćaja i saobraćajne propise, kojim se precizira ograničenje kretanja na putevima za teretna vozila i standardi vozila.</w:t>
      </w:r>
    </w:p>
    <w:p>
      <w:pPr>
        <w:pStyle w:val="Normal"/>
        <w:ind w:left="720" w:hanging="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sr-Latn-CS" w:eastAsia="en-US"/>
        </w:rPr>
        <w:tab/>
      </w:r>
      <w:r>
        <w:rPr>
          <w:sz w:val="26"/>
          <w:szCs w:val="26"/>
          <w:lang w:val="sr-Latn-CS" w:eastAsia="en-US"/>
        </w:rPr>
        <w:t xml:space="preserve">Na osnovu člana 48. stav 5. Poslovnika Narodne skupštine Republike Srpske, za izvjestioca Odbora određen je predsjednik Odbora. </w:t>
      </w:r>
    </w:p>
    <w:p>
      <w:pPr>
        <w:pStyle w:val="Normal"/>
        <w:rPr>
          <w:b/>
          <w:b/>
          <w:bCs/>
          <w:sz w:val="26"/>
          <w:szCs w:val="26"/>
          <w:lang w:val="sr-Latn-CS" w:eastAsia="en-US"/>
        </w:rPr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  <w:lang w:val="sr-Latn-CS" w:eastAsia="en-US"/>
        </w:rPr>
      </w:pPr>
      <w:r>
        <w:rPr>
          <w:b/>
          <w:bCs/>
          <w:sz w:val="26"/>
          <w:szCs w:val="26"/>
          <w:lang w:val="sr-Latn-CS" w:eastAsia="en-US"/>
        </w:rPr>
        <w:t xml:space="preserve">  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                           </w:t>
      </w:r>
      <w:r>
        <w:rPr>
          <w:b/>
          <w:bCs/>
          <w:sz w:val="26"/>
          <w:szCs w:val="26"/>
          <w:lang w:val="sr-Latn-CS" w:eastAsia="en-US"/>
        </w:rPr>
        <w:t xml:space="preserve">PREDSJEDNIK ODBORA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6"/>
          <w:szCs w:val="26"/>
          <w:lang w:val="sr-Latn-CS" w:eastAsia="en-US"/>
        </w:rPr>
        <w:t xml:space="preserve">                                                                                                  </w:t>
      </w:r>
      <w:r>
        <w:rPr>
          <w:b/>
          <w:bCs/>
          <w:i/>
          <w:iCs/>
          <w:sz w:val="26"/>
          <w:szCs w:val="26"/>
          <w:lang w:val="sr-Latn-CS" w:eastAsia="en-US"/>
        </w:rPr>
        <w:t>Milanko Mihajilica, s.r.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lang w:val="sr-Latn-CS" w:eastAsia="en-US"/>
        </w:rPr>
      </w:pPr>
      <w:r>
        <w:rPr>
          <w:b/>
          <w:bCs/>
          <w:i/>
          <w:i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>Broj: 02/4.01-8-011-  634 /15</w:t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 xml:space="preserve">Datum, 14.april 2015. godine    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ab/>
        <w:t xml:space="preserve">Na osnovu člana 48. Poslovnika Narodne skupštine Republike Srpske ("Službeni glasnik Republike Srpske", broj 31/11), Odbor za bezbjednost Narodne skupštine Republike Srpske, podnosi Skupštini sljedeći 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iCs/>
          <w:sz w:val="26"/>
          <w:szCs w:val="26"/>
          <w:lang w:val="sr-Latn-CS" w:eastAsia="en-US"/>
        </w:rPr>
      </w:pPr>
      <w:r>
        <w:rPr>
          <w:b/>
          <w:bCs/>
          <w:iCs/>
          <w:sz w:val="26"/>
          <w:szCs w:val="26"/>
          <w:lang w:val="sr-Latn-CS" w:eastAsia="en-US"/>
        </w:rPr>
        <w:t>I Z V J E Š T A J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o razmatranju Informacije o nalazima i preporukama studije o položaju srpskih žena žrtava ratnog zločina seksualnog nasilja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 w:eastAsia="en-US"/>
        </w:rPr>
        <w:t xml:space="preserve"> </w:t>
      </w:r>
      <w:r>
        <w:rPr>
          <w:b/>
          <w:sz w:val="26"/>
          <w:szCs w:val="26"/>
          <w:lang w:val="sr-Latn-CS" w:eastAsia="en-US"/>
        </w:rPr>
        <w:t xml:space="preserve">u Bosni i Hercegovini </w:t>
      </w:r>
    </w:p>
    <w:p>
      <w:pPr>
        <w:pStyle w:val="Normal"/>
        <w:tabs>
          <w:tab w:val="clear" w:pos="720"/>
          <w:tab w:val="left" w:pos="5205" w:leader="none"/>
        </w:tabs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ab/>
        <w:t>Odbor za bezbjednost Narodne skupštine Republike Srpske je na svojoj sjednici, održanoj 14. april 2015. godine, razmatrao  Informaciju o nalazima i preporukama studije o položaju srpskih žena žrtava ratnog zločina seksualnog nasilja u Bosni i Hercegovini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Sjednici su prisustvovali: Milanko Mihajilica, predsjednik Odbora, Zoran Adžić, Dragoljub Davidović, Ilija Tamindžija, Milan Dakić, Dragomir Vasić i Dragan Galić, članovi Odbora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Sjednici su takođe prisustvovali: Anica Jondić, predsjednica Sindikata radnika unutrašnjih poslova Republike Srpske, te predstavnici akreditovanih nevladinih organizacija.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sr-Latn-CS" w:eastAsia="en-US"/>
        </w:rPr>
        <w:tab/>
        <w:t>Obrazloženje navedene Informacije, podnijela je Mirjana Lukač, direktorica Gender centra- Centra za jednakost i ravnopravnost polova Republike Srpske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Latn-CS" w:eastAsia="en-US"/>
        </w:rPr>
        <w:tab/>
      </w:r>
      <w:r>
        <w:rPr>
          <w:sz w:val="26"/>
          <w:szCs w:val="26"/>
          <w:lang w:val="sr-Latn-CS" w:eastAsia="en-US"/>
        </w:rPr>
        <w:t>Nakon provedene rasprave u kojoj su učestvovali članovi Odbora i gosti, Odbor je usvojio stav da su ispunjeni uslovi da se Informacija o nalazima i preporukama studije o položaju srpskih žena žrtava ratnog zločina seksualnog nasilja u Bosni i Hercegovini razmatra na Trećoj sjednici Narodne skupštine Republike Srpske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Latn-CS" w:eastAsia="en-US"/>
        </w:rPr>
        <w:tab/>
      </w:r>
      <w:r>
        <w:rPr>
          <w:sz w:val="26"/>
          <w:szCs w:val="26"/>
          <w:lang w:val="sr-Latn-CS" w:eastAsia="en-US"/>
        </w:rPr>
        <w:t xml:space="preserve">Na osnovu člana 48. stav 5. Poslovnika Narodne skupštine Republike Srpske, za izvjestioca Odbora određen je predsjednik Odbora. </w:t>
      </w:r>
    </w:p>
    <w:p>
      <w:pPr>
        <w:pStyle w:val="Normal"/>
        <w:rPr>
          <w:b/>
          <w:b/>
          <w:bCs/>
          <w:sz w:val="26"/>
          <w:szCs w:val="26"/>
          <w:lang w:val="sr-Latn-CS" w:eastAsia="en-US"/>
        </w:rPr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  <w:lang w:val="sr-Latn-CS" w:eastAsia="en-US"/>
        </w:rPr>
      </w:pPr>
      <w:r>
        <w:rPr>
          <w:b/>
          <w:bCs/>
          <w:sz w:val="26"/>
          <w:szCs w:val="26"/>
          <w:lang w:val="sr-Latn-CS" w:eastAsia="en-US"/>
        </w:rPr>
        <w:t xml:space="preserve">  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                           </w:t>
      </w:r>
      <w:r>
        <w:rPr>
          <w:b/>
          <w:bCs/>
          <w:sz w:val="26"/>
          <w:szCs w:val="26"/>
          <w:lang w:val="sr-Latn-CS" w:eastAsia="en-US"/>
        </w:rPr>
        <w:t xml:space="preserve">PREDSJEDNIK ODBORA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6"/>
          <w:szCs w:val="26"/>
          <w:lang w:val="sr-Latn-CS" w:eastAsia="en-US"/>
        </w:rPr>
        <w:t xml:space="preserve">                                                                                                  </w:t>
      </w:r>
      <w:r>
        <w:rPr>
          <w:b/>
          <w:bCs/>
          <w:i/>
          <w:iCs/>
          <w:sz w:val="26"/>
          <w:szCs w:val="26"/>
          <w:lang w:val="sr-Latn-CS" w:eastAsia="en-US"/>
        </w:rPr>
        <w:t>Milanko Mihajilica, s.r.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lang w:val="sr-Latn-CS" w:eastAsia="en-US"/>
        </w:rPr>
      </w:pPr>
      <w:r>
        <w:rPr>
          <w:b/>
          <w:bCs/>
          <w:i/>
          <w:i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>Broj: 02/4.01-8-011- 634 /15</w:t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 xml:space="preserve">Datum, 14. april 2015. godine    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ab/>
        <w:t xml:space="preserve">Na osnovu člana 48. Poslovnika Narodne skupštine Republike Srpske ("Službeni glasnik Republike Srpske", broj 31/11), Odbor za bezbjednost Narodne skupštine Republike Srpske, podnosi Skupštini sljedeći 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iCs/>
          <w:sz w:val="26"/>
          <w:szCs w:val="26"/>
          <w:lang w:val="sr-Latn-CS" w:eastAsia="en-US"/>
        </w:rPr>
      </w:pPr>
      <w:r>
        <w:rPr>
          <w:b/>
          <w:bCs/>
          <w:iCs/>
          <w:sz w:val="26"/>
          <w:szCs w:val="26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 w:eastAsia="en-US"/>
        </w:rPr>
        <w:t xml:space="preserve">o razmatranju Prijedloga Programa rada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 w:eastAsia="en-US"/>
        </w:rPr>
        <w:t>Narodne skupštine Republike Srpske za 2015. godinu</w:t>
        <w:tab/>
      </w:r>
    </w:p>
    <w:p>
      <w:pPr>
        <w:pStyle w:val="Normal"/>
        <w:tabs>
          <w:tab w:val="clear" w:pos="720"/>
          <w:tab w:val="left" w:pos="5205" w:leader="none"/>
        </w:tabs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ab/>
        <w:t>Odbor za bezbjednost Narodne skupštine Republike Srpske je na svojoj sjednici, održanoj 14. aprila 2015. godine, razmatrao Prijedlog Programa rada Narodne skupštine Republike Srpske za 2015. godinu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Sjednici su prisustvovali: Milanko Mihajilica, predsjednik Odbora, Zoran Adžić, Dragoljub Davidović, Ilija Tamindžija, Milan Dakić, Dragomir Vasić i Dragan Galić, članovi Odbora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Sjednici su takođe prisustvovali: Anica Jondić, predsjednica Sindikata radnika unutrašnjih poslova Republike Srpske, te predstavnici akreditovanih nevladinih organizacija.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sr-Latn-CS" w:eastAsia="en-US"/>
        </w:rPr>
        <w:tab/>
      </w:r>
      <w:r>
        <w:rPr>
          <w:sz w:val="26"/>
          <w:szCs w:val="26"/>
          <w:lang w:val="sr-Latn-CS" w:eastAsia="en-US"/>
        </w:rPr>
        <w:t>Nakon provedene rasprave u kojoj su učestvovali članovi Odbora i gosti, Odbor je  jednoglasno usvojio stav da su ispunjeni uslovi da se Prijedlog Programa rada Narodne skupštine Republike Srpske razmatra na Trećoj sjednici Narodne skupštine Republike Srpske i predlaže sljedeće amandmane.</w:t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 xml:space="preserve">Na osnovu člana 40. i člana 41. stav 3.Poslovnika Narodne skupštine Republike Srpske  ('' Službeni glasnik Republike Srpske'', broj 31/11) , Odbor za bezbjednost  Narodne skupštine Republike Srpske podnosi 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 w:eastAsia="en-US"/>
        </w:rPr>
        <w:t>AMANDMAN I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Na Prijedlog Programa rada Narodne skupštine Republike Srpske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za 2015.godinu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>U Programu rada Narodne skupštine Republike Srpske za 2015. godinu –Zakonodavni dio, u kvartalu II (april-juni) Zakonodavni dio , iza tačke 31. dodaje se nova tačka 32. koja glasi:</w:t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>''31.Zakon o izmjenama Zakona o porezima na upotrebu, držanje i nošenje dobara.''</w:t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>Obrađivač: Ministarstvo finansija''</w:t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>Obrazloženje: Imajući u vidu veliki broj žalbi i predstavki građana koji posjeduju lično naoružanje, a zbog visine poreza nisu u mogućnosti isti plaćati, neophodno je, uz pribavljeno mišljenje relevantnih institucija, pripremiti i uputiti u proceduru izmjenu Zakona o porezima na upotrebu, držanje i nošenje dobara. Članovi Odbora za bezbjednost smatraju da se zakon može pripremiti i uputiti u proceduru do kraja mjeseca juna.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 w:eastAsia="en-US"/>
        </w:rPr>
        <w:t>AMANDMAN II</w:t>
      </w:r>
    </w:p>
    <w:p>
      <w:pPr>
        <w:pStyle w:val="Normal"/>
        <w:jc w:val="both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>U    Zakonodavnom dijelu, u kvartalu III (juli –septembar), preloženi Zakon o oružju i municiji pod tačkom 8., obrađivač: Ministarstvo unutrašnjih poslova, razmatrati  u  II kvartalu (april-juni), iza tačke 32. dodaje se nova tačka 33.</w:t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>''33. Zakon o oružju i municiji.</w:t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>Obrađivač: Ministarstvo unutrašnjih poslova''</w:t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>Obrazloženje: Odbor za bezbjednost raspravljao je o ovom Zakonu na sjednici održanoj 2. marta 2015. godine i tom prilikom donesen je  Zaključak br:02/4.01-8-011-393/15  od 03. marta 2015. godine, kojime se zadužuje Ministarstvo unutrašnjih poslova Republike Srpske da pripremi i u parlamentarnu proceduru uputi Zakon o oružju i municiji. Sjednici odbora je  prisustvovao  i ministar unutrašnjih poslova Republike Srpske Dragan Lukač, koji  je informisao da je formirana radna grupa za izradu ovog Zakona. Članovi Odbora smatraju da je neophodno Zakon što prije uputiti u proceduru.</w:t>
      </w:r>
    </w:p>
    <w:p>
      <w:pPr>
        <w:pStyle w:val="Normal"/>
        <w:jc w:val="both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sr-Latn-CS" w:eastAsia="en-US"/>
        </w:rPr>
        <w:tab/>
      </w:r>
      <w:r>
        <w:rPr>
          <w:sz w:val="26"/>
          <w:szCs w:val="26"/>
          <w:lang w:val="sr-Latn-CS" w:eastAsia="en-US"/>
        </w:rPr>
        <w:t xml:space="preserve">Na osnovu člana 48. stav 5. Poslovnika Narodne skupštine Republike Srpske, za izvjestioca Odbora određen je predsjednik Odbora. </w:t>
      </w:r>
    </w:p>
    <w:p>
      <w:pPr>
        <w:pStyle w:val="Normal"/>
        <w:rPr>
          <w:b/>
          <w:b/>
          <w:bCs/>
          <w:sz w:val="26"/>
          <w:szCs w:val="26"/>
          <w:lang w:val="sr-Latn-CS" w:eastAsia="en-US"/>
        </w:rPr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  <w:lang w:val="sr-Latn-CS" w:eastAsia="en-US"/>
        </w:rPr>
      </w:pPr>
      <w:r>
        <w:rPr>
          <w:b/>
          <w:bCs/>
          <w:sz w:val="26"/>
          <w:szCs w:val="26"/>
          <w:lang w:val="sr-Latn-CS" w:eastAsia="en-US"/>
        </w:rPr>
        <w:t xml:space="preserve">  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                           </w:t>
      </w:r>
      <w:r>
        <w:rPr>
          <w:b/>
          <w:bCs/>
          <w:sz w:val="26"/>
          <w:szCs w:val="26"/>
          <w:lang w:val="sr-Latn-CS" w:eastAsia="en-US"/>
        </w:rPr>
        <w:t xml:space="preserve">PREDSJEDNIK ODBORA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6"/>
          <w:szCs w:val="26"/>
          <w:lang w:val="sr-Latn-CS" w:eastAsia="en-US"/>
        </w:rPr>
        <w:t xml:space="preserve">                                                                                                  </w:t>
      </w:r>
      <w:r>
        <w:rPr>
          <w:b/>
          <w:bCs/>
          <w:i/>
          <w:iCs/>
          <w:sz w:val="26"/>
          <w:szCs w:val="26"/>
          <w:lang w:val="sr-Latn-CS" w:eastAsia="en-US"/>
        </w:rPr>
        <w:t>Milanko Mihajilica, s.r.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lang w:val="sr-Latn-CS" w:eastAsia="en-US"/>
        </w:rPr>
      </w:pPr>
      <w:r>
        <w:rPr>
          <w:b/>
          <w:bCs/>
          <w:i/>
          <w:i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38:00Z</dcterms:created>
  <dc:creator>STIJAK MIROSLAV</dc:creator>
  <dc:description/>
  <cp:keywords/>
  <dc:language>en-US</dc:language>
  <cp:lastModifiedBy>Milijana Strbac</cp:lastModifiedBy>
  <cp:lastPrinted>2015-06-29T14:49:00Z</cp:lastPrinted>
  <dcterms:modified xsi:type="dcterms:W3CDTF">2015-07-22T10:31:00Z</dcterms:modified>
  <cp:revision>100</cp:revision>
  <dc:subject/>
  <dc:title>Датум, 10</dc:title>
</cp:coreProperties>
</file>